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继续教育培训学时打印步骤和要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登陆个人账号进入省培训系统（网址：</w:t>
      </w:r>
      <w:hyperlink r:id="rId2">
        <w:r>
          <w:rPr>
            <w:rStyle w:val="InternetLink"/>
          </w:rPr>
          <w:t>http://www.jste.net.cn/</w:t>
        </w:r>
      </w:hyperlink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点击页面左侧：个人学时信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8703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在页面右侧培训年份一栏输入需打印学时的年份，如：</w:t>
      </w:r>
      <w:r>
        <w:rPr/>
        <w:t>2018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点击：搜索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点击：打印学时证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26735" cy="359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点击页面上方：“打印”即可（从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开始打印，其他年份在页面上方“打印”左侧进行切换选择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2605" cy="534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57:00Z</dcterms:created>
  <dc:creator>mycomputer</dc:creator>
  <dc:description/>
  <cp:keywords/>
  <dc:language>en-US</dc:language>
  <cp:lastModifiedBy>mycomputer</cp:lastModifiedBy>
  <dcterms:modified xsi:type="dcterms:W3CDTF">2019-08-20T01:53:00Z</dcterms:modified>
  <cp:revision>3</cp:revision>
  <dc:subject/>
  <dc:title>继续教育培训学时打印步骤和要求</dc:title>
</cp:coreProperties>
</file>