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44"/>
          <w:szCs w:val="44"/>
        </w:rPr>
        <w:t>一级、高级教师职务考评程序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学习有关文件，公布上级下达给本单位的岗位指标数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学历、资历符合条件者个人提出申请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申报者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开</w:t>
      </w:r>
      <w:r>
        <w:rPr>
          <w:rFonts w:ascii="仿宋_GB2312" w:hAnsi="仿宋_GB2312" w:eastAsia="仿宋_GB2312"/>
          <w:sz w:val="28"/>
          <w:szCs w:val="28"/>
        </w:rPr>
        <w:t>述职，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开</w:t>
      </w:r>
      <w:r>
        <w:rPr>
          <w:rFonts w:ascii="仿宋_GB2312" w:hAnsi="仿宋_GB2312" w:eastAsia="仿宋_GB2312"/>
          <w:sz w:val="28"/>
          <w:szCs w:val="28"/>
        </w:rPr>
        <w:t>展示教育教学教研等方面的实绩材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采用无记名投票方式对申报者的资格进行民意测验（民意测验不受下达的岗位指标限制，参与测评人数不少于全校教师的</w:t>
      </w:r>
      <w:r>
        <w:rPr>
          <w:rFonts w:eastAsia="仿宋_GB2312" w:ascii="仿宋_GB2312" w:hAnsi="仿宋_GB2312"/>
          <w:sz w:val="28"/>
          <w:szCs w:val="28"/>
        </w:rPr>
        <w:t>80%</w:t>
      </w:r>
      <w:r>
        <w:rPr>
          <w:rFonts w:ascii="仿宋_GB2312" w:hAnsi="仿宋_GB2312" w:eastAsia="仿宋_GB2312"/>
          <w:sz w:val="28"/>
          <w:szCs w:val="28"/>
        </w:rPr>
        <w:t>，结果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示</w:t>
      </w:r>
      <w:r>
        <w:rPr>
          <w:rFonts w:ascii="仿宋_GB2312" w:hAnsi="仿宋_GB2312" w:eastAsia="仿宋_GB2312"/>
          <w:sz w:val="28"/>
          <w:szCs w:val="28"/>
        </w:rPr>
        <w:t>），同意票数达二分之一以上的，作为学校考评推荐的候选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学校审核推荐。学校考评小组对候选人所交材料进行审查核实，参考民意测验和年度考核结果写出审核意见（审核人签名）后评议，对每位候选人投资格票（资格票也不受下达岗位指标数限制），资格票达到考评组投票人的半数以上方为有资格。如果有资格的人数大于下达的岗位指标数（不得突破）投限额票，按得票数从高到低确定上报的人员；如果有资格的人数等于或小于下达的岗位指标数，按有资格的实际人数上报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整理上报材料，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布</w:t>
      </w:r>
      <w:r>
        <w:rPr>
          <w:rFonts w:ascii="仿宋_GB2312" w:hAnsi="仿宋_GB2312" w:eastAsia="仿宋_GB2312"/>
          <w:sz w:val="28"/>
          <w:szCs w:val="28"/>
        </w:rPr>
        <w:t>被推荐者的基本情况（</w:t>
      </w:r>
      <w:r>
        <w:rPr>
          <w:rFonts w:ascii="黑体;SimHei" w:hAnsi="黑体;SimHei" w:eastAsia="黑体;SimHei"/>
          <w:sz w:val="28"/>
          <w:szCs w:val="28"/>
        </w:rPr>
        <w:t>校内公示栏公示一周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江都区教育局审核造册，经江都区人社局初审报该评委会的批准部门审查，经批准同意后由扬州市教育局组织评审（一级教师（小学）由区教育局组织评审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评委会评审。评委会在听取人事职称部门意见的基础上，进行全面评审，无记名投票表决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评审结果上报职称工作领导小组办公室审批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．发文公布审批结果，评审材料按呈报渠道退回推荐单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10:00Z</dcterms:created>
  <dc:creator>人事科-职称</dc:creator>
  <dc:description/>
  <cp:keywords/>
  <dc:language>en-US</dc:language>
  <cp:lastModifiedBy>微软用户</cp:lastModifiedBy>
  <cp:lastPrinted>2006-06-28T11:11:00Z</cp:lastPrinted>
  <dcterms:modified xsi:type="dcterms:W3CDTF">2016-08-12T08:01:00Z</dcterms:modified>
  <cp:revision>10</cp:revision>
  <dc:subject/>
  <dc:title>中、高级教师职务考评程序</dc:title>
</cp:coreProperties>
</file>